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equeños accid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budou žáci hovořit o drobných nehodách, které se staly jim nebo dalším lidem, a budou udělovat rady za pomoci podmínkových vět se skutečnou podmínkou.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terminadas en un pasado reciente. hablar de experiencias vitales,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equeños acciden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  <w:r>
        <w:rPr>
          <w:rFonts w:cs="Palatino Linotype" w:ascii="Palatino Linotype" w:hAnsi="Palatino Linotype"/>
          <w:sz w:val="24"/>
          <w:szCs w:val="24"/>
          <w:lang w:val="es-ES"/>
        </w:rPr>
        <w:t>, participios regulares e irregulares, oraciones condicionales (real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han tenido algún accidente, puede ser muy pequeño, p.ej. a alguien le han picado los mosquitos. Hablad qué han hecho en esa situación. Si no les ha pasado nada, pregunta si han visto algo y cómo han reaccionado o ayud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parejas, los alumnos relacionan cada dibujo con una expresión dada y uno dice a otro qué les ha pasado a estas personas en cada caso. Luego, hablad en la clase abierta qué pequeños accidentes han sufrido las personas de los dibujos. Traducid estas expresiones si necesitan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(pon la pista dos veces) a algunos testimonios de los accidentes del ejercicio 11 y relacionan cada uno con el dibujo correspondiente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explica a su compañero qué cosas del ejercicio 11 le han pasado últimamente, cuáles solo alguna vez y cuáles nunca. Pueden mirar el ejemplo dado abajo. Luego, cambian de roles. Pasea, escucha y ayuda si necesitan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los alumnos tienen que relacionar cada situación con el consejo que hay que seguir en cada caso. Leed las frases completas en el foro, traducid si es necesario y explicad el uso de las frases condicionales reales que sirven también para dar consej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otra vez en parejas, los alumnos apuntan en sus cuadernos qué consejos pueden dar a estas personas utilizando oraciones condicionales del ejercicio anterior. Hablad en la clase abierta para presentar más posibilidades y consej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15/ p. 7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56     </w:t>
      <w:tab/>
      <w:tab/>
      <w:tab/>
      <w:tab/>
      <w:tab/>
      <w:tab/>
      <w:tab/>
      <w:tab/>
      <w:tab/>
      <w:t xml:space="preserve">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2:00Z</dcterms:created>
  <dc:creator>*</dc:creator>
  <dc:description/>
  <cp:keywords/>
  <dc:language>en-US</dc:language>
  <cp:lastModifiedBy>Markéta Sergejko</cp:lastModifiedBy>
  <dcterms:modified xsi:type="dcterms:W3CDTF">2019-10-19T14:22:00Z</dcterms:modified>
  <cp:revision>5</cp:revision>
  <dc:subject/>
  <dc:title>    </dc:title>
</cp:coreProperties>
</file>